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 –ЭКОНОМИЧЕСКОЕ ОБОСНОВАНИЕ</w:t>
      </w:r>
    </w:p>
    <w:p>
      <w:pPr>
        <w:pStyle w:val="Normal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бюджете Территориального фонда</w:t>
      </w:r>
    </w:p>
    <w:p>
      <w:pPr>
        <w:pStyle w:val="Normal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язательного медицинского страхования Ульяновской области на 2026 год  и на плановый период 2027 и 2028 годов»</w:t>
      </w:r>
    </w:p>
    <w:p>
      <w:pPr>
        <w:pStyle w:val="Normal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бюджете Территориального фонда обязательного медицинского страхования Ульяновской области на 2026 год             и на плановый период 2027 и 2028 годов» (далее - Фонд) регулирует отношения         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данного законопроекта обусловлено необходимостью утверждения бюджета Фонда на очередной финансовый год и на плановый период. 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Фонда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Бюджетным кодексом Российской Федерации в бюджет Фонда подлежат зачислению следующие доходы: субвенции из бюджета Федерального фонда обязательного медицинского страхования, межбюджетные трансферты из бюджетов субъектов Российской Федерации, прочие межбюджетные трансферты, передаваемые бюджетам государственных внебюджетных фондов, неналоговые доходы, а также иные источники, предусмотренные законодательством Российской Федераци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сумма доходов Фонда в 2026 году планируется в размере                         25 353 499,7 тыс. рублей (рост к 2025 году 3,7%), в 2027 году –                                  27 365 852,7 тыс. рублей, в 2028 году – 29 339 205,3 тыс. рублей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сновной источник –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на финансовое обеспечение организации ОМС на территориях субъектов Российской Федерации, за счёт которой в полном объёме обеспечивается реализация базовой программы ОМС по федеральным нормативам объёмов оказания медицинской помощ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убвенции определены на 2026 год в сумме 25 029 287,2 тыс. рублей (рост в сравнении с 2025 годом 2,1%), на 2027 год –  27 031 630,2 тыс. рублей, на 2028 год – 29 004 939,2 тыс. рублей. Размер субвенций на 2026 - 2028 годы определен в соответствии проекта федерального закона «О бюджете Федерального фонда обязательного медицинского страхования на 2026 год и на плановый период 2027 и 2028 годов» от 29.09.2025 года. При распределении субвенций на 2026 год на этапе формирования проекта бюджета ФФОМС предусмотрен нераспределенный резерв в размере 5% общей величины средств. 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мер финансовых средств будет корректироваться после утверждения</w:t>
      </w:r>
      <w:r>
        <w:rPr>
          <w:rFonts w:cs="PT Astra Serif" w:ascii="PT Astra Serif" w:hAnsi="PT Astra Serif"/>
          <w:iCs/>
          <w:sz w:val="28"/>
          <w:szCs w:val="28"/>
        </w:rPr>
        <w:t xml:space="preserve"> бюджета Федерального фонда обязательного медицинского страхования на 2026 год и плановый период 2027 и 2028 г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исьмом Министерства здравоохранения Ульяновской области от 22.09.2025 №73-ИОГВ-11.01/8114вн в бюджете Фонда на 2026 -2028 год предусматриваются 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: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в части базовой программы обязательного медицинского страхования                 в сумме 37 000,0 тыс. рублей ежегодно;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 части видов и условий оказания медицинской помощи, не установленных базовой программой обязательного медицинского страхования на 2026 год в сумме 13 000,0 тыс. рублей, на 2027 и 2028 годы в сумме 8000,0 тыс. рублей ежегодно. 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чие межбюджетные трансферты, передаваемые бюджетам государственных внебюджетных фондов (поступление средств за лечение иногородних граждан) запланированы Фондом исходя из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фактического поступления средств в текущем финансовом году с учётом коэффициента роста подушевых нормативов финансового обеспечения базовой программы ОМС, </w:t>
      </w:r>
      <w:r>
        <w:rPr>
          <w:rFonts w:cs="PT Astra Serif" w:ascii="PT Astra Serif" w:hAnsi="PT Astra Serif"/>
          <w:sz w:val="28"/>
          <w:szCs w:val="28"/>
        </w:rPr>
        <w:t>предусмотренных постановлением Правительства Российской Федерации                    от 27.12.2024 №1940, в сумме 220 140,0 тыс. рублей (рост в сравнении с 2025 годом 11,9%), на  2027 - 2028 годы в сумме 235 110,0 тыс. рублей ежегодно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логовые и неналоговые доходы запланированы исходя из динамики поступления средств на 2026 год в сумме 66 390,7 тыс. рублей (увеличение к 2025 году 3,8%), на 2027 год – 67 235,7 тыс. рублей, на 2028 год –  66 955,6 тыс. рублей и включают: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денежные взыскания (штрафы) за нарушение законодательства Российской Федерации о государственных внебюджетных фондах в 2026 году в сумме 65 115,7 тыс. рублей, в 2027 году – 65 568,9 тыс. рублей, 2028 году – 65 975,0 тыс. рублей;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чие неналоговые доходы в 2026 году в сумме 1 275,0 тыс. рублей,                     в 2027 году 1 666,8 тыс. рублей, в 2028 году 980,6 тыс. рублей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Доходы от возврата остатков субсидий, субвенций и иных межбюджетных трансфертов, имеющих целевое назначение прошлых лет запланированы                 на 2026 год в сумме 1 460,1 тыс. рублей (снижение на 39,7% к показателю текущего года), на 2027-2028 годы 1 460,1 тыс. рублей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запланирован возврат в бюджет Федерального фонда и бюджеты ТФОМС других субъектов РФ средств, имеющих целевое назначение, прошлых лет в 2026 году в сумме 13 778,3 тыс. рублей, в   2027  году – 14 583,3 тыс. рублей, в 2028 году 14 259,6 тыс. рублей, в том числе возврат средств ОМС прошлых лет, использованных медицинскими организациями не по целевому назначению, выявленных по результатам контрольно-ревизионной и экспертной деятельности Фонда на 2026 год в сумме 13 659,7 тыс. рублей, на 2027 год 14 464,7 тыс. рублей,             на 2028 год 14 141,0 тыс. рублей, из бюджетов территориальных фондов обязательного медицинского страхования в бюджеты территориальных фондов обязательного медицинского страхования на 2026 – 2028 годы в сумме 118,6 тыс. рублей ежегодно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бюджета Фонда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 Фонда включает следующие виды расходов: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инансовое обеспечение организации обязательного медицинского страхования на территории Ульяновской области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финансовое обеспечение мероприятий по организации дополнительного 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дминистративные расходы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ая величина расходов Фонда в 2026 году планируется в сумме                   25 353 499,7 тыс. рублей (рост в сравнении с 2025 годом 2,0%), в 2027 году –                                  27 365 852,7 тыс. рублей, в 2028 году – 29 339 205,3 тыс. рублей. Основным направлением расходов являются расходы на финансовое обеспечение выполнения территориальной программы обязательного медицинского страхования (в общей структуре расходов – 96,3%):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(с учётом расходов на ведение дела) в 2026 году – 24 947 351,8 тыс. рублей (рост в сравнении с 2025 годом 2,1%) в 2027 году – 26 943 317,1 тыс. рублей и в 2028 году – 28 915 195,3 тыс. рублей, из них: 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на финансовое обеспечение реализации территориальной программы обязательного медицинского страхования за счёт субвенций из бюджета ФФОМС на территории страхования в 2026 году в сумме 24 088 665,7 тыс. рублей, в 2027 году – 26 034 896,0 тыс. рублей, в 2028 году – 28 006 730,6 тыс. рублей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на оплату медицинских услуг, оказанных гражданам вне территории страхования в 2026 году – 802 485,0 тыс. рублей (рост на 9,5% в сравнении с 2025 годом), в 2027 - 2028 годы – 857 180,0 тыс. рублей ежегодно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на дополнительное финансовое обеспечение реализации территориальной программы обязательного медицинского страхования на 2026 – 2028 годы за счёт  межбюджетных трансфертов из областного бюджета Ульяновской области: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части базовой программы обязательного медицинского страхования            в сумме 37 000,0 тыс. рублей ежегодно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части видов и условий оказания медицинской помощи, не установленных базовой программой обязательного медицинского страхования на 2026 год в сумме 13 000,0 тыс. рублей, на 2027 и 2028 годы в сумме 8000,0 тыс. рублей ежегодно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на финансовое обеспечение организации обязательного медицинского страхования за счёт иных источников в 2026 году – 6 201,1 тыс. рублей, в 2027 – 6 241,1 тыс. рублей, 2028 годы – 6 284,7 тыс. рублей;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оплату медицинской помощи, оказанной медицинскими организациями Ульяновской области лицам, застрахованным на территориях других субъектов Российской Федерации в 2026 году предусмотрено 220 021,4 тыс. рублей (увеличение на 1,3% в сравнении с соответствующим показателем 2025 года), в 2027 -  2028 годах – 234 991,4 тыс. рублей ежегодно;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на 2026 год запланировано 47 990,0 тыс. рублей (снижение в сравнении с 2025 годом на 14,1%), на 2027 -  2028 годы – 47 990,0 тыс. рублей ежегодно. Переходящий остаток средств нормированного страхового запаса Фонда на указанные мероприятия на 01 января очередного финансового года прогнозируется Фондом на уровне 11 330,0 тыс. рублей и подлежит направлению на увеличение соответствующих расходов в очередном финансовом году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выполнение управленческих функций Фондом в 2026 году запланировано 138 136,5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тыс. рублей, в 2027 году – 139 554,2 тыс. рублей, в 2028 году – 141 028,6 тыс. рублей. 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фицит бюджета Фонда на 2026 год и на плановый период 2027 и 2028 годов запланирован в сумме 0 рублей. По результатам исполнения бюджета Фонда за 2025 год будет произведена корректировка на сумму остатков средств ОМС, фактически сложившихся на 01.01.2026 года.  Соответствующие изменения будут внесены в бюджет Фонда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ёй 3 устанавливаются особенности исполнения бюджета Фонда                    в    2026 году, согласно которым остаток неиспользованных средств на 1 января   2026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ёй 4 утверждается нормированный страховой запас Фонда на 2026 год      в сумме 2 862 130,6 тыс. рублей, на 2027 год – 3 079 014,8 тыс. рублей, на 2028 год – 3 243 337,9 тыс. рублей, средства которого направляются на: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дополнительное финансовое обеспечение реализации территориальных программ обязательного медицинского страхования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расчёты за медицинскую помощь, оказанную застрахованным лицам                 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spacing w:lineRule="auto" w:line="336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, законом устанавливается норматив расходов на ведение дела                      по обязательному медицинскому страхованию для страховых медицинских организаций в размере 0,9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spacing w:lineRule="auto" w:line="336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инятие данного законопроекта не потребует дополнительных расходов               из областного бюджета Ульяновской области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иректор                                                                   </w:t>
        <w:tab/>
        <w:t xml:space="preserve">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24:00Z</dcterms:created>
  <dc:creator>Шафранова</dc:creator>
  <dc:description/>
  <cp:keywords/>
  <dc:language>en-US</dc:language>
  <cp:lastModifiedBy>Буханцева Ольга Юрьевна</cp:lastModifiedBy>
  <cp:lastPrinted>2025-09-30T16:16:00Z</cp:lastPrinted>
  <dcterms:modified xsi:type="dcterms:W3CDTF">2025-10-13T11:05:00Z</dcterms:modified>
  <cp:revision>36</cp:revision>
  <dc:subject/>
  <dc:title>ПОЯСНИТЕЛЬНАЯ ЗАПИСКА</dc:title>
</cp:coreProperties>
</file>